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705682850"/>
      <w:bookmarkStart w:id="1" w:name="__Fieldmark__0_370568285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705682850"/>
      <w:bookmarkStart w:id="3" w:name="__Fieldmark__1_370568285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705682850"/>
            <w:bookmarkStart w:id="5" w:name="__Fieldmark__2_370568285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705682850"/>
            <w:bookmarkStart w:id="7" w:name="__Fieldmark__3_370568285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705682850"/>
            <w:bookmarkStart w:id="9" w:name="__Fieldmark__4_370568285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705682850"/>
            <w:bookmarkStart w:id="11" w:name="__Fieldmark__5_370568285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705682850"/>
            <w:bookmarkStart w:id="13" w:name="__Fieldmark__6_370568285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705682850"/>
      <w:bookmarkStart w:id="15" w:name="__Fieldmark__7_370568285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705682850"/>
      <w:bookmarkStart w:id="17" w:name="__Fieldmark__8_370568285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